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28.03.2019 № 29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29  января 2015 года №  3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28.03.2019 № 292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городского поселения Ейского района  «Развитие культуры и молодежной политик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;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оздание  в  Ейском городском поселении Ейского района  межнациональной стабильности,  гармонизации межэтнических отношений, сохранение и развитие культуры Кубани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формирование у населения внутренней потребности в толерантном поведении к людям других национальностей и религиозных конфессий.</w:t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паганда толерантного поведения к людям других национальностей и религиозных конфесс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укрепление толерантности и профилактика экстремизма в молодежной среде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 на 8%,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количество мероприятий, направленных на гармонизацию  межэтнических  отношений, сохранение и развитие культуры Кубан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19 – 2021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75 268,0 тыс. руб. (двести семьдесят пять миллионов двести шестьдесят весемь тысяч рублей)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22 921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274 735,7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19 г. – 122 389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507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50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24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19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небюджетные источники – 0,0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2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 и мемориальный         комплекс «Защитникам Ейска». Музей имеет стабильные показатели, ежегодная посещаемость составляет более 95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>
          <w:szCs w:val="28"/>
        </w:rPr>
      </w:pPr>
      <w:r>
        <w:rPr/>
        <w:t>Настоящей программой предусматриваются основные направления деятельности по решению                    вышеуказанных проблем, сохранению и развитию культуры Ейского городского поселения Ейского район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2268"/>
        <w:gridCol w:w="1984"/>
        <w:gridCol w:w="2552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-й год реализации  (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-й год реализации (2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-й год реализации (2021)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родские расходы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олодежной политики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беспечение необходимых условий для укрепления пожарной безопасности, защиты жизни и здоровья населения Ей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сокращения материальных потерь от пожаров и улучшения пожарной безопасности в учреждениях  и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; </w:t>
              <w:br/>
              <w:t>- снижение материальных потерь при тушении пожар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ршение ремонтных работ внутреннего противопожарного водопровода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и сценических площад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Текущий ремонт внутренней системы пожаротушения клуба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основной и резервной линии автономного водопровода для заполнения пожарных ёмкостей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 пожаро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 для помещени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огнезащитной обработки деревянных балок чердачного пом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готовление проекта системы автоматического пожаротуш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, замена осветительных приборов, электросчётчик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Установка системы видеонаблюдения в филиала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первичных средств пожаротушения, знаков и эвакуационных схем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ккумуляторов АКБ-7-12, датчиков системы 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фойе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 ремонта системы отопления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</w:t>
            </w:r>
            <w:r>
              <w:rPr>
                <w:color w:val="000000"/>
                <w:sz w:val="22"/>
                <w:szCs w:val="22"/>
              </w:rPr>
              <w:t xml:space="preserve"> ремонта системы энергосбережения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творческих коллективов в краевых, всероссийских и международных конкурс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стюмов для творческих коллектив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идеока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дицинский осмотров рабо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кущий ремонт кровли клуба пос.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мус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холодильных машин для системы вентиляции и кондиционирования зрительного зал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для экспозиции художественного музе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. ремонт: замена окон в зданиях центрального музея 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капитальному  ремонту мемориального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пециального оборудования в фондохранилищах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дание книги «Евгений Котенко. Фотолетопис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меб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пьютерной 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для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ек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их паспортов и технических планов на здани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надзор по капитальному ремонту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хранения ртутных и люминесцентных лам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экологического па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втоматической установки пожарной сигнализации, системы оповещения и управления эвакуацией  (детская 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истемы видеонаблюдения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экологическо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компьютерной техники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оздание  в Ейском городском поселении Ейского района  межнациональной стабильности,  гармонизации межэтнически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сохранение и развитие культуры Кубани, толерантной среды на основе ценностей многонационального российского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- обеспечение гармонизации межнациональных отношений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и оздоровления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действие в трудоустройстве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64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2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6 8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 615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 – 202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Общая потребность в финансовых ресурсах для реализации мероприятий программы оценивается в сумме    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75 268,0 тыс. руб. (двести семьдесят пять миллионов двести шестьдесят восемь тысяч рублей),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19 г. – 122 921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274 735,7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22 389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краевой бюджет  – 50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000000"/>
          <w:szCs w:val="28"/>
        </w:rPr>
        <w:t>2019 г. – 50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небюджетные источники – 0,0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0,0 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клубных формирований 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лубные форми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39 978,7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5 085,1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 43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здание экспозиций (выставок) музеев, организация выездных выставок 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выставок 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т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 52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 771,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771,9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0 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 22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3. Муниципальное бюджетное учреждение культуры Ейского городского поселения Ейского райо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ая 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с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 41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графическая обработка документов и создание каталогов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347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 и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 и основные мероприятия – не предусмотрены.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71"/>
        <w:gridCol w:w="2571"/>
        <w:gridCol w:w="1527"/>
        <w:gridCol w:w="1408"/>
        <w:gridCol w:w="1412"/>
        <w:gridCol w:w="2940"/>
      </w:tblGrid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Раздел 7.1.   Мероприятия праздничных дней и памятных дат, участие в конкурсах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1.   Мероприятия праздничных дней и памятных дат, участие в конкурс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2. Мероприятия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2. Мероприятия молодежной политик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3.   Пожарная безопасность учреждений культуры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3. "Пожарная безопасность учреждений культуры и молодежной политики"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9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9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здел 7.4. Расходы на обеспечение деятельности (оказания услуг)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1. Предоставление субсидий бюджетным учреждения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3118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1. "Предоставление субсидии бюджетным учреждениям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2.  Содержание казенных учреждени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119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2. "Содержание казенных учреждений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 "Расходы по обеспечению деятельности (оказания услуг) муниципальных учреждений":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Раздел 7.5.   Прочие мероприятия в области культуры и молодежной полит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1.   Муниципальное бюджетное учреждение культуры Ейского городского</w:t>
            </w:r>
            <w:r>
              <w:rPr>
                <w:rFonts w:eastAsia="Calibri"/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32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41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2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1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5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20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60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6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06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историко - краеведческий музей им. В.В.Самсонова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2 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8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3.   Муниципальное бюджетное учреждение культуры Ейского городского поселения</w:t>
            </w: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городской центр народной культуры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6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6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5.4.   Муниципальное казенное учреждение Ейского городского поселения Ейского района "Комплексный центр социального обслуживания молодежи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казенному учреждению "Комплексный центр  молодежи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5. "Прочие мероприятия в области культуры и молодежной политики"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8 25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1 60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 71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1 06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6. Организация работы с молодежь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835"/>
        <w:gridCol w:w="1812"/>
        <w:gridCol w:w="1812"/>
        <w:gridCol w:w="181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6. "Организация работы с молодежью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Раздел 7.7. Содействие в трудоустройстве несовершеннолетних граждан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790"/>
        <w:gridCol w:w="1785"/>
        <w:gridCol w:w="1843"/>
        <w:gridCol w:w="184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7. " Содействие в трудоустройстве несовершеннолетних граждан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 268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2 921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4 735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2 38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ординатору программы (Отделу культуры) предоставляются данные о проведении мероприятий исполнителями программных мероприятий  до 10 числа, следующего за отчетным периодом, согласно методике оценки эффективности реализации муниципальных программ, утвержденных постановлением от 18 февраля 2015 года         № 70 «О разработке формирования и реализации муниципальных программ Ейского городского поселения Ейского района»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>Отдел культуры и молодежной политики администрации Ейского городского поселения Ейского района осуществляет реализацию программных мероприятий, проводит мониторинг и контроль их исполнения.</w:t>
      </w:r>
    </w:p>
    <w:p>
      <w:pPr>
        <w:pStyle w:val="2"/>
        <w:ind w:firstLine="709"/>
        <w:jc w:val="both"/>
        <w:rPr/>
      </w:pPr>
      <w:r>
        <w:rPr>
          <w:b w:val="false"/>
        </w:rPr>
        <w:t>Распорядителем финансовых средств является администрация Ейского городского поселения Ейского района. Приобретение материальных средств осуществляется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Уточняет показатели по программным мероприятиям, механизм реализации Программы и состав исполнителей отдел культуры и молодежной политики администрации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При отсутствии финансирования мероприятий Программы заказчик-координатор и исполнители вносят предложения об изменении сроков их реализации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Исполняющий обязанности начальника отдела культуры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и молодежной политики  администрации Ейского городского</w:t>
      </w:r>
    </w:p>
    <w:p>
      <w:pPr>
        <w:pStyle w:val="Normal"/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А.В. Часовских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16:00Z</dcterms:created>
  <dc:creator>Пугиев В.Г.</dc:creator>
  <dc:description/>
  <cp:keywords/>
  <dc:language>en-US</dc:language>
  <cp:lastModifiedBy>User</cp:lastModifiedBy>
  <cp:lastPrinted>2019-03-05T12:52:00Z</cp:lastPrinted>
  <dcterms:modified xsi:type="dcterms:W3CDTF">2019-04-02T07:16:00Z</dcterms:modified>
  <cp:revision>2</cp:revision>
  <dc:subject/>
  <dc:title>ПРИЛОЖЕНИЕ</dc:title>
</cp:coreProperties>
</file>